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R O M Â N I A </w:t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 xml:space="preserve">          </w:t>
      </w:r>
      <w:r>
        <w:rPr>
          <w:rFonts w:cs="Arial" w:ascii="Arial" w:hAnsi="Arial"/>
          <w:b/>
          <w:sz w:val="24"/>
        </w:rPr>
        <w:t>PROIECT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/>
        <w:t xml:space="preserve"> 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 rectificarea bugetului de venituri şi cheltuieli al Serviciului Public Judeţean de Pază Vâlcea, pe anul 2007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……… 2007, la care participă un număr de … consilieri judeţeni din totalul de 32 în funcţie;</w:t>
      </w:r>
    </w:p>
    <w:p>
      <w:pPr>
        <w:pStyle w:val="Heading5"/>
        <w:ind w:firstLine="70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vând în vedere Expunerea de motive a Preşedintelui Consiliului Judeţean Vâlcea, înregistrată la nr.4544 din 10 april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 4545 din 10 april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19, alin.1, lit.”b” din Legea nr. 273/2006 privind finanţele publice locale, cu modificările şi completările ulterioare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 98 din Legea administraţiei publice locale, nr.215/2001, republicată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>Se rectifică bugetul de venituri şi cheltuieli al Serviciului Public Judeţean de Pază Vâlcea, pe anul 2007, potrivit anexei care face parte integrantă din prezenta hotărâ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precum şi Serviciului Public Judeţean de Pază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b/>
          <w:b/>
        </w:rPr>
      </w:pPr>
      <w:r>
        <w:rPr>
          <w:lang w:val="ro-RO"/>
        </w:rPr>
        <w:t>Prezenta hotărâre a fost adoptată cu respectarea prevederilor art.98 coroborate cu cele ale art.45 alin.(2), lit.”a” din Legea administraţiei publice locale, nr.215/2001, republicată, cu un nr. de … voturi pentru, … voturi împotrivă şi … abţineri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</w:t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left="4320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ab/>
        <w:tab/>
        <w:tab/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 xml:space="preserve">                         AVIZAT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 xml:space="preserve">             DIRECTOR EXECUTIV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  <w:t xml:space="preserve">        Ion MANOL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… din ……… 2007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IO/IO/1 ex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47:00Z</dcterms:created>
  <dc:creator>computer</dc:creator>
  <dc:description/>
  <dc:language>en-US</dc:language>
  <cp:lastModifiedBy>computer</cp:lastModifiedBy>
  <dcterms:modified xsi:type="dcterms:W3CDTF">2007-04-23T12:00:00Z</dcterms:modified>
  <cp:revision>17</cp:revision>
  <dc:subject/>
  <dc:title>            R O M Â N I A </dc:title>
</cp:coreProperties>
</file>